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hutdow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Describes the shutdown of a radio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Radio is 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applies power to the radio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upporter requests radio shutdow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Each running Application is un-instantia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Each Communication Channel is un-instantia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The SWRADIO infrastructure is town dow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The supporter is informed that the radio can be powered off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is running, waveform are deploy as per the power-up deployment pla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Loss of power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3:07:00Z</dcterms:created>
  <dc:creator>Francis Bordeleau</dc:creator>
  <dc:description/>
  <dc:language>en-US</dc:language>
  <cp:lastModifiedBy>Dominick Paniscotti</cp:lastModifiedBy>
  <dcterms:modified xsi:type="dcterms:W3CDTF">2003-02-28T23:17:00Z</dcterms:modified>
  <cp:revision>3</cp:revision>
  <dc:subject/>
  <dc:title>Use Case Identifier: Pause Scanning</dc:title>
</cp:coreProperties>
</file>